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- V I D E O P O K E R   v 1 .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SITTEL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VideoPoker on ohjelmoitu toimimaan Raha-automaattiyhdistyksen Pokeri-pe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aisesti. Pelin toiminnot ovatkin muutamia lisyksi ja puutteita luku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matta hyvin samantapaisia. Ohjelma on kirjoitettu C-kielell ky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Turbo C++ 1.0 ja Turbo C++ 2.0 kntji. Ohjelma vaatii toimiak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BM-yhteensopivan mikrotietoneen ja 640 * 480 resoluutioisen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t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ata muistia tarvitaan noin 150  kiloa. Peli voi pelata joko nppi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 ta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otan a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PELIN SISLTMT TIEDOST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KER.EXE  : Sislt itse pelirutiinit ja on koko homman ydin. Peli e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masti toimi ilman tt tiedo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KER.HLP  : Sislt kuvauksen pelin toiminnoista. Saadaan esille pe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na valitsemalla PELIOHJEET-toiminto pmenussa. Peli toimi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an tt tiedostoa jos et halua katsoa ohjeita pelin aik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et tunne pelin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, katso tm tiedosto huolell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pelin aloittamista niin pset perille juon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KER.DAT  : Tiedostoon  voidaan tallentaa voitettu markkamr ja p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aan jatkaa seuraavalla kerralla samasta tilante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puuttuessa pmenun JATKA VANHASTA-toiminto ei to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KER.DOC  : Tiedosto, jonka erst rivi sin nyt tollotat. Sislt kuva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koko pelist ja tarkemmat peliohjeet kuin POKER.HLP tiedo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d aina kaikki tiedostot tallessa ja samassa hakemist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Peli ei toimi, jos tm tiedosto puutt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HALLINTALAITTEET eli KOJETAU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ell pelatessa saadaan haluttu toiminto aikaan siirtmll hiiren kurs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tun toimintanapin plle ja painamalla kerran hiiren vasemmanpuolimma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yk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ohjailtaessa ovat voimassa seuraavat ohje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valikossa voidaan eri toiminnot valita VLILYNTI-nppimell ja halut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to saadaan aktiiviseksi painamalla ENTERi. Keltainen valo er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ruudun toimintanapeissa osoitta miss milloinkin me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eliruudun nppime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JAKO        vastaa VLILYNTI-nppimes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OITONMAKSU vastaa V-nppim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ANOS       vastaa P-npp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UPLAUS     vastaa T-npp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IENI A-6   vastaa A-npp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UURI 8-K   vastaa S-npp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ALITSE     toiminto halutulle kortille saadaan aikaan painam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vaa numeronppint ( siis 1,2,3,4 tai 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HJE        vastaa H-npp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auksesta hiiriohjaukseen ja pinvastoin voidaan siirty p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on HIIRI-toiminn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VALI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LOITA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oitetaan uusi p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inulla on kytettvisssi 20 markkaa alkupo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OUSE ( ON / OF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muuttaa ohjelman toimimaan joko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tai hiirulaisel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n / off -valintojen tulkinta on aiheuttanut joitakin epselvyy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denkin junttien keskuudessa ; joten tss tulee ohje. Ruudu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yv teksti kertoo seuraavan mahdollisen valinnan eik nykyist tila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is, jos ruudussa on teskti 'MOUSE ON' toimii ohjelma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pinvast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ELI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ulostaa ruudulle peliohjeet lyhye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hjeet luettuasi palaa takaisin pvalikk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LLETA TILA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allettaa viimeksi pelatun pelin voittomrn ja panoksen koon levy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allennus on mahdollista vain jos voittomr on yli nol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allennus hvitt vanhan tilanteen levy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ATKA VAN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ukee entisess peliss saamasi voittomrn ja panoksen koon ja jat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 samasta tilante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O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opettaa ohjelman ja palaa doss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PELIN KUL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sa kydn lpi yksi kokonainen pelikierro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koostuu 1. ja 2. jakokierroksesta sek voitonmaksus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1. Kuvaruudun PELIT-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soittaa kytettviss olevat pelira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lopetat pelin kesken, ei PELIT-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arauksia makseta taka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Voit muuttaa kyttmsi panoksen suuruutta PANOS-nppimell aina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ta jakokierrosta. Pelipanos voi olla 1 - 5 markkaa. Voi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vavat tietysti porrastetusti kytetyn panoksen mukaan siten 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in voitto on 3 markkaa 1 markan panoksella ja pvoitto on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kaa jos saat viitoset 5 markan panoksella. Pakassa on mukan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eri, jos pelaat 3,4 tai 5 markan panoks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u      |  P A N O S   M A R K K A A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ti-   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istem  | 1mk | 2mk | 3mk | 4mk | 5m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|-----|-----|-----|-----|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toset    |  -  |  -  | 120 | 160 | 200 |    TAULUKKO KER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suora   | 30  | 60  |  90 | 120 | 150 |    VOITTOMRN TIETY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loset     | 15  | 30  |  45 |  60 |  75 |    PANOK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sksi    | 10  | 20  |  30 |  40 |  5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        |  5  | 10  |  15 |  20 |  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a       |  4  |  8  |  12 |  16 |  2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moset    |  3  |  6  |   6 |   8 |  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ksi paria |  3  |  6  |   6 |   8 |  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Paina JAKO-nppint saadaksesi ruutuun uudet kort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Ensimmisen jakokierroksen jlkeen sinulla on mahdollisuus j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uamasi kortit nu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painamalla kuseisen kortin VALITSE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un on jtettv aikakin yksi kortti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nnen kuin saat to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okierroksen kortit. Valinnan voi perua painamalla kyseist VALIT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nt uudelleen. Voit vali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ikki kortit, jos saat e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an jo heti ensimmisell jakokierroks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 Vaihda huonot kortit JAKO-nppimell. Peli arpoo uudet kortit vaihd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 korttien paik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. Toisen jakokierroksen jlkeen peli tulostaa korttien alle kierroks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etun markkamrn. Jos et voittanut voit aloittaa uuden jaon JA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mell, jolloin saat taas viisi uutta korttia ja peli jatkuu ko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ta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7. Jos voittamasi summa on 50 markkaa tai pienempi, voit yritt voit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an kaksinkertaistamista painamall TUPLAUS-nppint. Jos taa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 ottaa riski siirr voittosumma VOITONMAKSU-nppimell VOIT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 Yli 50 markan voitot siirtyvt automaattisesti VOIT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8. Tuplaus-valinnan jlkeen peli arpoo tydest pakasta yhden kor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n tulee arvata onko kuvaruutuun tuleva kortti pienempi kuin seit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 vai suurempi kuin seitsemn. Suorita arvaus painamalla PIENI-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-nppint. Jos arvasit kuvaruutuun tulevan kortin oikein tai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oli jokeri, voitit ja voit taas valita tuplaatko vai et kuten ko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a 5.7. Jos taas arvasit vrin tai kortti oli seitsemn, hvi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menetit alunperin  voittamasi su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s (A) on peliss joko 1 tai 14, mutta tuplauksessa ain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oit lopettaa pelin kesken painamalla VOITONMAKSU-nppint aina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t jakokierrosta, jolloin pset p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Kun olet pelannut kaikki PELIT-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rahat voit jatkaa pelaamis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oill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VOITOT-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vhennetn aina kyseisen pano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arhaiten saat ohjeita lukemalla tmn tiedoston dos-tasolla. S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oin tiet kaikki peliin tarvittavat tie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elin aikana pmenun PELIOHJE-toiminto nytt sinulle p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nan yksinkerta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Pelatessasi saat ns. tilanneohjeen painamalla OHJE-nppint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elvi mit nppimi voit sill hetkell kytt j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tek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aikki muut peliin liittyvt kysymykset ratkeavat ottamalla yhte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kirjoittanee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LOPPUS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A!  Alle 15-vuotias saa pelata vain samaan perheeseen kuulu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si-ikisen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lsnolles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t saatava tuotto kytetn omiin virkistys-, loma-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rastus-, kuntoutus- ja toimeentulotoimintoihin. Tuot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s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omaa sosiaali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ja koulut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on kirjoittanut Marko Kurkinen C-kielen harjoitus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ahen Tietokonealan Oppilaitoksessa loka-marraskuussa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enlaisen ohjelmaan liittyvn palautuksen ( kysymykset, moitteet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ut ) voi lhett osoittees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ahessa 25.11.1991      MARKO KURK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ISTOTI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8600 SOTKA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 Kiitokset ohjelman syntymiseen vaikuttavasta tuesta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nkeist IY-89 luokalle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